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477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21»  січня  2020 року</w:t>
        <w:tab/>
        <w:tab/>
        <w:tab/>
        <w:tab/>
        <w:tab/>
        <w:tab/>
        <w:tab/>
        <w:tab/>
        <w:t>№  54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Про внесення змін до рішення виконавчого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комітету Бучанської міської ради від 17.05.2016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33/4 «Про передачу квартири у власність»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ab/>
      </w:r>
      <w:r>
        <w:rPr/>
        <w:t>У зв’язку із виявленою технічною помилкою, враховуючи розрахунок вартості надлишкової загальної площі квартири, що приватизовується, на підставі</w:t>
      </w:r>
      <w:r>
        <w:rPr>
          <w:b/>
          <w:sz w:val="28"/>
          <w:szCs w:val="28"/>
        </w:rPr>
        <w:t xml:space="preserve"> </w:t>
      </w:r>
      <w:r>
        <w:rPr/>
        <w:t>Закону України «Про приватизацію державного житлового фонду», Положення про порядок передачі квартир (будинків) жилих приміщень у гуртожитках у власність, затвердженого наказом Міністерства з питань житлово-комунального господарства України № 396 від 16.12.2009 р., враховуючи рішення виконавчого комітету Бучанської міської ради «Про затвердження вартості оформлення свідоцтва про право власності на квартиру» № 109 від 20.03.2007, керуючись законом України «Про місцеве самоврядування в Україні»,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 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Внести зміни до пункту 3 рішення виконавчого комітету Бучанської міської ради від 17.05.2016 року № 233/4, а саме викласти його в наступній редакції: «Гр. </w:t>
      </w:r>
      <w:r>
        <w:rPr>
          <w:color w:val="FFFFFF"/>
          <w:lang w:val="uk-UA"/>
        </w:rPr>
        <w:t>Линник Олені Валеріївні</w:t>
      </w:r>
      <w:r>
        <w:rPr>
          <w:lang w:val="uk-UA"/>
        </w:rPr>
        <w:t>, суму в розмірі 48,00 грн за оформлення свідоцтва про право власності на житло та надлишки площі, що приватизується сплатити на розрахунковий рахунок: 31550203153934, одержувач: Бучанська міська рада, ЄДРПОУ: 04360586, банк одержувача: ГУ ДКСУ у Київській області, МФО: 821018»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 xml:space="preserve">У зв’язку із зміною реквізитів недоплачену суму за видачу свідоцтва про право власності в розмірі 07,30 грн сплатити  на  розрахунковий  рахунок: </w:t>
      </w:r>
      <w:r>
        <w:rPr>
          <w:lang w:val="en-US"/>
        </w:rPr>
        <w:t>UA</w:t>
      </w:r>
      <w:r>
        <w:rPr>
          <w:lang w:val="uk-UA"/>
        </w:rPr>
        <w:t xml:space="preserve"> 918201720314281019201053934 в Державна казначейська служба  в м. Київ, одержувач: Бучанська міська рада, ЄДРПОУ: 04360586, МФО: 820172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Юридичному відділу повідомити гр. </w:t>
      </w:r>
      <w:r>
        <w:rPr>
          <w:color w:val="FFFFFF"/>
          <w:lang w:val="uk-UA"/>
        </w:rPr>
        <w:t>Линник Олену Валеріївну</w:t>
      </w:r>
      <w:r>
        <w:rPr>
          <w:lang w:val="uk-UA"/>
        </w:rPr>
        <w:t xml:space="preserve"> про необхідність внесення недоплаченої суми та надання квитанції про сплату до Бучанської міської ради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міського голови                                     </w:t>
        <w:tab/>
        <w:tab/>
        <w:t>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В.о. керуючого справами</w:t>
        <w:tab/>
        <w:tab/>
        <w:tab/>
        <w:tab/>
        <w:tab/>
        <w:tab/>
        <w:tab/>
        <w:t>О.Ф. Прон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юридичного  відділу</w:t>
        <w:tab/>
        <w:tab/>
        <w:tab/>
        <w:tab/>
        <w:t xml:space="preserve">                        М.С. Бєл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34:00Z</dcterms:created>
  <dc:creator>БМР</dc:creator>
  <dc:description/>
  <cp:keywords/>
  <dc:language>en-US</dc:language>
  <cp:lastModifiedBy>User</cp:lastModifiedBy>
  <cp:lastPrinted>2020-02-25T14:13:00Z</cp:lastPrinted>
  <dcterms:modified xsi:type="dcterms:W3CDTF">2020-03-03T13:55:00Z</dcterms:modified>
  <cp:revision>72</cp:revision>
  <dc:subject/>
  <dc:title/>
</cp:coreProperties>
</file>